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lossary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Gloss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  - An archive is a repository of one or more projects.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can be located and accessed anywhere. A use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n archive in his home directory or could keep 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on a remote machine and access it via sftp.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ject may choose to give public access to its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a http, WebDAV and ft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       - To reference an arch tree correctly, several pieces are needed:</w:t>
      </w:r>
    </w:p>
    <w:p>
      <w:pPr>
        <w:pStyle w:val="PreformattedText"/>
        <w:bidi w:val="0"/>
        <w:jc w:val="left"/>
        <w:rPr/>
      </w:pPr>
      <w:r>
        <w:rPr/>
        <w:t xml:space="preserve">stanza        the archive name, the archive location and possibl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, branch, version and revision.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passed from one to another in the unofficial form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 stanza. An arch stanza will oft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one@somewhere.com--20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arch.somewhere.com/{archives}/20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get--devo--2.5--patch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</w:t>
      </w:r>
    </w:p>
    <w:p>
      <w:pPr>
        <w:pStyle w:val="PreformattedText"/>
        <w:bidi w:val="0"/>
        <w:jc w:val="left"/>
        <w:rPr/>
      </w:pPr>
      <w:r>
        <w:rPr/>
        <w:t>stanza</w:t>
      </w:r>
    </w:p>
    <w:p>
      <w:pPr>
        <w:pStyle w:val="PreformattedText"/>
        <w:bidi w:val="0"/>
        <w:jc w:val="left"/>
        <w:rPr/>
      </w:pPr>
      <w:r>
        <w:rPr/>
        <w:t>branch      - A branch is an path of development for a category.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s must (and some simpler projects do)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ranch, larger projects will often have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for each category. For example a large projec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wo branches in a category: "mainline" and "devo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ine branch would carry development for the stable s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devo branch would keep experiment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d    - A simple version in which the base-0 revision is a</w:t>
      </w:r>
    </w:p>
    <w:p>
      <w:pPr>
        <w:pStyle w:val="PreformattedText"/>
        <w:bidi w:val="0"/>
        <w:jc w:val="left"/>
        <w:rPr/>
      </w:pPr>
      <w:r>
        <w:rPr/>
        <w:t>version       continuation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   - An archive is broken down into categories. Though subt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exist, for many a category is synonymou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itself. As an example, a developer may work on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projects at the same time. Each project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 different category. A category in arch is wha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on control systems, such as cvs, call a repos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,   - A fully qualified category is the combination of an archive</w:t>
      </w:r>
    </w:p>
    <w:p>
      <w:pPr>
        <w:pStyle w:val="PreformattedText"/>
        <w:bidi w:val="0"/>
        <w:jc w:val="left"/>
        <w:rPr/>
      </w:pPr>
      <w:r>
        <w:rPr/>
        <w:t>fully         name and category name in the format of</w:t>
      </w:r>
    </w:p>
    <w:p>
      <w:pPr>
        <w:pStyle w:val="PreformattedText"/>
        <w:bidi w:val="0"/>
        <w:jc w:val="left"/>
        <w:rPr/>
      </w:pPr>
      <w:r>
        <w:rPr/>
        <w:t>qualified     "jdoe@example.com--example/mycateg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et   - A changeset is collection of changes that change a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from one revisio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et   -  A revision created by 'commit'</w:t>
      </w:r>
    </w:p>
    <w:p>
      <w:pPr>
        <w:pStyle w:val="PreformattedText"/>
        <w:bidi w:val="0"/>
        <w:jc w:val="left"/>
        <w:rPr/>
      </w:pPr>
      <w:r>
        <w:rPr/>
        <w:t>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it      - After changes are made to a tree, arch needs to be told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have occured and need to be recorded. This pro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lang terms, is called "commiting changes to a branc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- A revision created by the 'import' command.</w:t>
      </w:r>
    </w:p>
    <w:p>
      <w:pPr>
        <w:pStyle w:val="PreformattedText"/>
        <w:bidi w:val="0"/>
        <w:jc w:val="left"/>
        <w:rPr/>
      </w:pPr>
      <w:r>
        <w:rPr/>
        <w:t xml:space="preserve">re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    - A log is a detailed accounting of what changes have tak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revisions in a softwar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stine    - A pristine tree is an copy of a project tree that has already </w:t>
      </w:r>
    </w:p>
    <w:p>
      <w:pPr>
        <w:pStyle w:val="PreformattedText"/>
        <w:bidi w:val="0"/>
        <w:jc w:val="left"/>
        <w:rPr/>
      </w:pPr>
      <w:r>
        <w:rPr/>
        <w:t>copy          been stored in the project archive to a copy of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within a project reposi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   - A version in which all but the base-0 revision are changeset</w:t>
      </w:r>
    </w:p>
    <w:p>
      <w:pPr>
        <w:pStyle w:val="PreformattedText"/>
        <w:bidi w:val="0"/>
        <w:jc w:val="left"/>
        <w:rPr/>
      </w:pPr>
      <w:r>
        <w:rPr/>
        <w:t>version      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    - A fully-qualified and unqualified names of categories, branches,</w:t>
      </w:r>
    </w:p>
    <w:p>
      <w:pPr>
        <w:pStyle w:val="PreformattedText"/>
        <w:bidi w:val="0"/>
        <w:jc w:val="left"/>
        <w:rPr/>
      </w:pPr>
      <w:r>
        <w:rPr/>
        <w:t>name          version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project     - A project has two meanings. In the more general form, a pro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gathering of developers and resources that have comit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ing some sort of problem. In a stricter sens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realm of arch, a project refers to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that has been designed by the team that has gath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to to sol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   - A revision is generally a set of changes within a branch.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, a revision is a product of the comitting proce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a developer commits a change to a tree a revision is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,   - SEE: changeset revision</w:t>
      </w:r>
    </w:p>
    <w:p>
      <w:pPr>
        <w:pStyle w:val="PreformattedText"/>
        <w:bidi w:val="0"/>
        <w:jc w:val="left"/>
        <w:rPr/>
      </w:pPr>
      <w:r>
        <w:rPr/>
        <w:t>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,   - SEE: import revision</w:t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ed      - A version in which a 'version-0' revision exists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za,    -  See arch stanza</w:t>
      </w:r>
    </w:p>
    <w:p>
      <w:pPr>
        <w:pStyle w:val="PreformattedText"/>
        <w:bidi w:val="0"/>
        <w:jc w:val="left"/>
        <w:rPr/>
      </w:pPr>
      <w:r>
        <w:rPr/>
        <w:t>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-  Each branch in tla has one or more version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is used to denote the major versions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a hypothetical widget project may have bo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and a 2.4 series that are developed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,   -  SEE: ordinar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,   -  SEE: ordinary version</w:t>
      </w:r>
    </w:p>
    <w:p>
      <w:pPr>
        <w:pStyle w:val="PreformattedText"/>
        <w:bidi w:val="0"/>
        <w:jc w:val="left"/>
        <w:rPr/>
      </w:pP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,   -  SEE: sealed version</w:t>
      </w:r>
    </w:p>
    <w:p>
      <w:pPr>
        <w:pStyle w:val="PreformattedText"/>
        <w:bidi w:val="0"/>
        <w:jc w:val="left"/>
        <w:rPr/>
      </w:pPr>
      <w:r>
        <w:rPr/>
        <w:t>se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-  [ Definition needed here]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-  branch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oncept Gloss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/Category/Version/Revis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 imagine that there is a "widget" project that has</w:t>
      </w:r>
    </w:p>
    <w:p>
      <w:pPr>
        <w:pStyle w:val="PreformattedText"/>
        <w:bidi w:val="0"/>
        <w:jc w:val="left"/>
        <w:rPr/>
      </w:pPr>
      <w:r>
        <w:rPr/>
        <w:t>even/odd releases. For example, 1.2, 2.4 and 3.6 would all contain</w:t>
      </w:r>
    </w:p>
    <w:p>
      <w:pPr>
        <w:pStyle w:val="PreformattedText"/>
        <w:bidi w:val="0"/>
        <w:jc w:val="left"/>
        <w:rPr/>
      </w:pPr>
      <w:r>
        <w:rPr/>
        <w:t>stable releases of software. Versions such as 1.3, 2.1 and 2.5 would</w:t>
      </w:r>
    </w:p>
    <w:p>
      <w:pPr>
        <w:pStyle w:val="PreformattedText"/>
        <w:bidi w:val="0"/>
        <w:jc w:val="left"/>
        <w:rPr/>
      </w:pPr>
      <w:r>
        <w:rPr/>
        <w:t>be a development series of the software. We could map our categories,</w:t>
      </w:r>
    </w:p>
    <w:p>
      <w:pPr>
        <w:pStyle w:val="PreformattedText"/>
        <w:bidi w:val="0"/>
        <w:jc w:val="left"/>
        <w:rPr/>
      </w:pPr>
      <w:r>
        <w:rPr/>
        <w:t>branches, versions and revisio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--mainline--2.4--patch-12  - This is widget 2.4 with 12 pa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ree is intended for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track official releases.</w:t>
      </w:r>
    </w:p>
    <w:p>
      <w:pPr>
        <w:pStyle w:val="PreformattedText"/>
        <w:bidi w:val="0"/>
        <w:jc w:val="left"/>
        <w:rPr/>
      </w:pPr>
      <w:r>
        <w:rPr/>
        <w:t>widget--mainline--2.5--patch-5   - This is widget-2.4 with 5 patches a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ree is intended for those that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ck official releases of 2.5</w:t>
      </w:r>
    </w:p>
    <w:p>
      <w:pPr>
        <w:pStyle w:val="PreformattedText"/>
        <w:bidi w:val="0"/>
        <w:jc w:val="left"/>
        <w:rPr/>
      </w:pPr>
      <w:r>
        <w:rPr/>
        <w:t>widget--devo--2.4--patch-14      - This is the development tree of wi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 patches has been applied.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tended for devoloper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able version of widget.</w:t>
      </w:r>
    </w:p>
    <w:p>
      <w:pPr>
        <w:pStyle w:val="PreformattedText"/>
        <w:bidi w:val="0"/>
        <w:jc w:val="left"/>
        <w:rPr/>
      </w:pPr>
      <w:r>
        <w:rPr/>
        <w:t xml:space="preserve">widget--devo--2.5--patch-39      - This is the development tree of the 2.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 series of widget. This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tended for developers (and tru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ave users) that wish to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tting edge of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rch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name of the form: `cat--branch--version--revi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is a "category 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       is a "branch lab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is a "version i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       is a "patch lev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                is the name of a "categ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--branch                     is the name of a "bra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--branch--version            is the name of a "vers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--branch--version--rev       is the name of a "revi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arch' is an archive, name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/cat                        is the "fully qualified"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/cat--branch                is the "fully qualified"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arch-tag: James Blackwell Wed Jul 16 11:21:48 EDT 2003 (glossary.doc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197,2         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