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4562493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2545302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