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9374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6024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30866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7725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