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2282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37272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48360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89512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08249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04489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093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52914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97727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51906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22343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0858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17944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77019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26089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59402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54354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7428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63154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6768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66978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5739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36770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60065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33684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97581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1025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94241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2581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1919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17792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89116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0442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78396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03942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22405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86718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73447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8708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