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718247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204206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125250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258112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