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27240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4662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47303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67005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