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6825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870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0490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4585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