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39734968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87951553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4561545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