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72994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380542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636185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678538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