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691165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29368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351821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64184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