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8073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708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03905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07960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