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394646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80634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15810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14366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