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201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08232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3625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79185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