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9712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9432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2953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855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