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 source distribution, you nee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a href="ftp://prep.ai.mit.edu/pub/gnu/"&gt;GNU&lt;/a&gt;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need \c python (version 2.7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a \c Makefile for your platfor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cmake.org/"&gt;cmake&lt;/a&gt; 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 Software's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qt.io/developers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14 or higher (including Qt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to build the GUI front-end doxy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2.38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type support (which requires the freetype library and heade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hostscript interpreter is needed. You can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build directory (for instance inside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xygen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make with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G "Unix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&lt;/code&gt; tries to determine the platform you use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s tools. It will report if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5.14 or higher installed and want to buil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, you should en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wizard=Y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code&gt;doxygen&lt;/code&gt; and optionally &lt;code&gt;doxywizard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with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doc=Y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index.html&lt;/code&gt; in the 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uild a statically linked version of doxygen that embeds lib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irst build LLVM and clang from sources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LIBCLANG_BUILD_STATIC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BUILD_SHARED_LIBS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PIC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C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TERMINFO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llvm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build doxygen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CMAKE_BUILD_TYPE=Rele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DCMAKE_FIND_LIBRARY_SUFFIXES=.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ldl;-lz;-lpthrea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use_libclang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doxygen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/usr/local/b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in &lt;code&gt;/usr/local/man/man1&lt;/code&gt;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usr/local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just edi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utils package). Other install tools may put the bin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PM or DEB package, the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allation procedure that is required for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.10 onwards, build files need to be generated by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be downloaded from https://cmake.or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nly the community version of Visual Studio 2019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version might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mpil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install_src_unix "the UNIX way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sourceforge.net/projects/winflexbison/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7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visual studio native command shell (for either x86 or x64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s://www.7-zip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t-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generate the required project files for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nto the \c doxygen-x.y.z directory, create and cd to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Visual Studio 14 2015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project file then can be opened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compiling from the command prompt you can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NMake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requires Qt 5.14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www.qt.io/develo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38 or better is highly recommended). Doxygen can use the \c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Viz package to render nicer diagram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compressed HTML fil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generate_htmlhelp "GENERATE_HTMLHELP")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icrosoft HTML help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2021 Microsoft took the original page, with a.o. the download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the HTML help workshop was already many years in maintenance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HTML help workshop from the web arch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eb.archive.org/web/20160201063255/http://download.microsoft.com/download/0/A/9/0A939EF6-E31C-430F-A3DF-DFAE7960D564/htmlhelp.exe"&gt;Installation execut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Qt Compressed Help fil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qhg_location "QHG_LOCATION")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qhelpgenerator which is part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s://www.qt.io/download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a href="https://en.wikipedia.org/wiki/LaTeX"&gt;LaTeX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Ghostscript"&gt;Ghost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re &lt;a href="https://miktex.org/"&gt;MikTe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s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be &lt;a href="https://sourceforge.net/projects/ghostscript/"&gt;downloa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(or gswin64c.exe)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s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